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инделло знал, что она придет. Несколько лет он ждал этой ночи, озаренной полной луной, согретой огнем цыганского костра, хмельным теплом красного вина, и танцем, способным зажечь даже остывающую кровь...</w:t>
      </w:r>
    </w:p>
    <w:p>
      <w:pPr>
        <w:pStyle w:val="Normal"/>
        <w:rPr/>
      </w:pPr>
      <w:r>
        <w:rPr/>
        <w:t>И сейчас эта ночь настала. И он наконец-то видел сидящей у огня ту, которую ждал так долго. Герцогиня, юная супруга одного из соправителей Латверии, тонкая и хрупкая, с золотистыми волосами, напоминавшая нежный полевой цветок... И имя ее, казалось родилось здесь, на горных лугах, а не в роскошных покоях – Росица...</w:t>
      </w:r>
    </w:p>
    <w:p>
      <w:pPr>
        <w:pStyle w:val="Normal"/>
        <w:rPr/>
      </w:pPr>
      <w:r>
        <w:rPr/>
        <w:t>Поистине, только в Латверии и возможно такое – герцогиня и цыганский король, сидящие у одного костра...</w:t>
      </w:r>
    </w:p>
    <w:p>
      <w:pPr>
        <w:pStyle w:val="Normal"/>
        <w:rPr/>
      </w:pPr>
      <w:r>
        <w:rPr/>
        <w:t>Росица завороженно смотрела в черные глаза главы табора. Тот привык ловить на себе подобные взгляды, это легко, если ты молод и красив... Но во взгляде герцогини было нечто, кроме привычного восхищения. Любопытство, трепет – почти страх – и вместе с тем затаенная надежда.</w:t>
      </w:r>
    </w:p>
    <w:p>
      <w:pPr>
        <w:pStyle w:val="Normal"/>
        <w:rPr/>
      </w:pPr>
      <w:r>
        <w:rPr/>
        <w:t>Зинделло знал, что это означает. Он знал, какая надежда таится во взгляде Росицы. Непросто в ранней, цветущей юности быть супругой хоть и прославившегося в прошлом подвигами, хоть и облеченного немалой властью и гордящегося знатным родом – но все же старика. И еще труднее – понимать, что не можешь исполнить свой долг супруги и правительницы, подарив мужу наследника. Ее муж испробовал все средства, какие только мог – но все тщетно. И тогда Росица решилась на еще одно – последнее и самое отчаянное. Прибегнуть к помощи тех, кто издревле обитал на этой земле, владея знаниями и силами, которые всем прочим просто недоступны. Зефиро, цыгане Латверии, славились, как знахари и колдуны – и именно на них и их таинственные силы возлагала герцогиня свою последнюю надежду. Даже ее супруг не знал, что она отправилась к ним за помощью, а если узнает – он или, что еще хуже, сам король – хорошего ждать не придется. Уже почти целый век цыгане были презираемым, а порой и просто истребляемым народом в Латверии. Но сейчас хороши были любые средства, значит, стоило рискнуть.</w:t>
      </w:r>
    </w:p>
    <w:p>
      <w:pPr>
        <w:pStyle w:val="Normal"/>
        <w:rPr/>
      </w:pPr>
      <w:r>
        <w:rPr/>
        <w:t>И теперь, сидя возле костра и глядя в черные глаза цыганского короля, Росица чувствовала, что не ошиблась – этому человеку действительно было известно нечто, неведомое остальным...</w:t>
      </w:r>
    </w:p>
    <w:p>
      <w:pPr>
        <w:pStyle w:val="Normal"/>
        <w:rPr/>
      </w:pPr>
      <w:r>
        <w:rPr/>
        <w:t>Молодая герцогиня примерно подозревала, что обычными знахарскими средствами ее беде не поможешь, что этот человек… да, сделает ее своей… и думать об этом было жутко, и в то же время почему-то это казалось правильным. Если это и случится… это не будет банальной грязной изменой, и безумством страсти, наверно, тоже нет… это будет частью той древней силы, к которой Росица решилась обратиться и которая сейчас светилась в этих черных глазах… И, может быть, этот взгляд околдовывал ее, а может быть, всему виной была эта ночь, но стыда почему-то не было, совсем. Разве что волнение, только от него так быстро билось сердце, горели щеки...</w:t>
      </w:r>
    </w:p>
    <w:p>
      <w:pPr>
        <w:pStyle w:val="Normal"/>
        <w:rPr/>
      </w:pPr>
      <w:r>
        <w:rPr/>
        <w:t>Но когда, далеко за полночь, смолкли звуки музыки, когда костер пылал уже не так жарко, Зинделло поднялся с места и, взяв Росицу за руку, торжественно, словно в храм, вступил вместе с ней под своды переплетенных лесных ветвей. И Росица шла рядом с ним, не оглядываясь. Она говорила себе, что готова на все, ведь это – ради блага страны... Даже если ради этого придется принадлежать другому.</w:t>
      </w:r>
    </w:p>
    <w:p>
      <w:pPr>
        <w:pStyle w:val="Normal"/>
        <w:rPr/>
      </w:pPr>
      <w:r>
        <w:rPr/>
        <w:t>Они заходили все дальше, и герцогиня видела, как к цыганскому королю тянутся ветки, листья, цветы, и как будто бы все вокруг светится, разгорается особым огнем… И сама земля, казалось, готова была принять короля и его возлюбленную на ложе…</w:t>
      </w:r>
    </w:p>
    <w:p>
      <w:pPr>
        <w:pStyle w:val="Normal"/>
        <w:rPr/>
      </w:pPr>
      <w:r>
        <w:rPr/>
        <w:t>- Я давно тебя ждал, – тихо сказал Зинделло Росице. – Я передам тебе свою силу, она перейдет к ребенку, и, может быть, не сейчас, а позже, через много поколений, эта сила послужит на благо всей Латверии!</w:t>
      </w:r>
    </w:p>
    <w:p>
      <w:pPr>
        <w:pStyle w:val="Normal"/>
        <w:rPr/>
      </w:pPr>
      <w:r>
        <w:rPr/>
        <w:t>И сердце Росицы замирало. Эти глаза, этот голос – они не лгали, а эта сила – она чувствовала ее, словно все то, что Росица смутно ощущала в огне цыганского костра, в деревьях и травах, в самой этой древней земле и звездах над ней – все собралось воедино во взгляде цыганского короля, в тепле его рук, и в звуках голоса... И не было ничего, что могло бы устоять перед этой силой.</w:t>
      </w:r>
    </w:p>
    <w:p>
      <w:pPr>
        <w:pStyle w:val="Normal"/>
        <w:rPr/>
      </w:pPr>
      <w:r>
        <w:rPr/>
        <w:t>И Росице казалось, что вот только сейчас, только здесь она впервые, по-настоящему, стала новобрачной, женой… Сейчас – а все, что до того, казалось сном…</w:t>
      </w:r>
    </w:p>
    <w:p>
      <w:pPr>
        <w:pStyle w:val="Normal"/>
        <w:rPr/>
      </w:pPr>
      <w:r>
        <w:rPr/>
        <w:t>И если была какая-то древняя магия в том, что случилось, в самой этой ночи – то она не подвела. Никто не видел, как цыганский король и молодая герцогиня вернулись из леса.</w:t>
      </w:r>
    </w:p>
    <w:p>
      <w:pPr>
        <w:pStyle w:val="Normal"/>
        <w:rPr/>
      </w:pPr>
      <w:r>
        <w:rPr/>
        <w:t>Никто, включая сиятельного супруга Росицы, не узнал, к какому волшебству прибегла герцогиня – зато герцог был на седьмом небе от счастья, когда в положенный срок его молодая жена произвела на свет долгожданного сына, наследника...</w:t>
      </w:r>
    </w:p>
    <w:p>
      <w:pPr>
        <w:pStyle w:val="Normal"/>
        <w:rPr/>
      </w:pPr>
      <w:r>
        <w:rPr/>
        <w:t>И никто не знал, что держа на руках светловолосого малыша с неожиданно темными глазами, Росица мысленно повторяет про себя слова цыганского короля:</w:t>
      </w:r>
    </w:p>
    <w:p>
      <w:pPr>
        <w:pStyle w:val="Normal"/>
        <w:rPr/>
      </w:pPr>
      <w:r>
        <w:rPr/>
        <w:t>–</w:t>
      </w:r>
      <w:r>
        <w:rPr>
          <w:rFonts w:eastAsia="Times New Roman; Times" w:cs="Times New Roman; Times"/>
        </w:rPr>
        <w:t xml:space="preserve"> </w:t>
      </w:r>
      <w:r>
        <w:rPr/>
        <w:t>Настанет время, и сила, которую я передал тебе, проснется. И тогда оба народа, твой и мой, наконец обретут мир и процветание. Угасшее пламя разгорится, и ненависть сменится любовью.</w:t>
      </w:r>
    </w:p>
    <w:p>
      <w:pPr>
        <w:pStyle w:val="Normal"/>
        <w:rPr/>
      </w:pPr>
      <w:r>
        <w:rPr/>
        <w:t>И ей верилось, что эти слова сбудутся. Сколько бы ни пришлось этого ждать.</w:t>
      </w:r>
    </w:p>
    <w:p>
      <w:pPr>
        <w:pStyle w:val="Normal"/>
        <w:rPr/>
      </w:pPr>
      <w:r>
        <w:rPr/>
      </w:r>
    </w:p>
    <w:p>
      <w:pPr>
        <w:pStyle w:val="Normal"/>
        <w:rPr/>
      </w:pPr>
      <w:r>
        <w:rPr/>
        <w:t>Летиция была на седьмом небе от счастья. Как же удачно подсказала ей кровь предков прибегнуть к цыганской магии! Теперь они с Виктором нашли друг друга и в одну секунду и навсегда поняли, что это любовь на всю жизнь, что другой не будет и не надо… И даже препятствия, казавшиеся непреодолимыми, не устояли перед этой любовью... и перед этой магией – Летиции просто не верилось, чтобы все могло так круто измениться без всякой причины. И Виктор... Он как будто знал наперед, что все будет именно так, тут, конечно, удивляться нечему, ведь в его жилах тоже течет цыганская кровь, его интуиция намного тоньше, чем у всех людей, которых раньше встречала Летиция. Но иногда, когда она смотрела Виктору в глаза, ей отчаянно хотелось верить, что интуиция – это еще не все, что он тоже владеет магией...</w:t>
      </w:r>
    </w:p>
    <w:p>
      <w:pPr>
        <w:pStyle w:val="Normal"/>
        <w:rPr/>
      </w:pPr>
      <w:r>
        <w:rPr/>
        <w:t>Конечно, это было смешно, наверное, даже ее семья, услышав это, подняла бы ее на смех – уже замужняя женщина, а все в сказки верит! И как-то она, словно бы в шутку, спросила супруга:</w:t>
      </w:r>
    </w:p>
    <w:p>
      <w:pPr>
        <w:pStyle w:val="Normal"/>
        <w:rPr/>
      </w:pPr>
      <w:r>
        <w:rPr/>
        <w:t>–</w:t>
      </w:r>
      <w:r>
        <w:rPr>
          <w:rFonts w:eastAsia="Times New Roman; Times" w:cs="Times New Roman; Times"/>
        </w:rPr>
        <w:t xml:space="preserve"> </w:t>
      </w:r>
      <w:r>
        <w:rPr/>
        <w:t>Послушай, Виктор, быть может, ты и сам владеешь магией – раз все твои слова так быстро сбылись?</w:t>
      </w:r>
    </w:p>
    <w:p>
      <w:pPr>
        <w:pStyle w:val="Normal"/>
        <w:rPr/>
      </w:pPr>
      <w:r>
        <w:rPr/>
        <w:t>–</w:t>
      </w:r>
      <w:r>
        <w:rPr>
          <w:rFonts w:eastAsia="Times New Roman; Times" w:cs="Times New Roman; Times"/>
        </w:rPr>
        <w:t xml:space="preserve"> </w:t>
      </w:r>
      <w:r>
        <w:rPr/>
        <w:t>А даже если и так – что может быть лучше, чем две венценосные особы, владеющие магией?</w:t>
      </w:r>
    </w:p>
    <w:p>
      <w:pPr>
        <w:pStyle w:val="Normal"/>
        <w:rPr/>
      </w:pPr>
      <w:r>
        <w:rPr/>
        <w:t>–</w:t>
      </w:r>
      <w:r>
        <w:rPr>
          <w:rFonts w:eastAsia="Times New Roman; Times" w:cs="Times New Roman; Times"/>
        </w:rPr>
        <w:t xml:space="preserve"> </w:t>
      </w:r>
      <w:r>
        <w:rPr/>
        <w:t>Так проще управлять страной, да? Враги будут бояться, подданные – любить... Хотя, – она обняла Виктора, – тебя и так все любят... После правления Августины Латверия наконец-то вздохнула свободно...</w:t>
      </w:r>
    </w:p>
    <w:p>
      <w:pPr>
        <w:pStyle w:val="Normal"/>
        <w:rPr/>
      </w:pPr>
      <w:r>
        <w:rPr/>
        <w:t>И это было правдой. После гибели королевы Августины Летиция осталась единственной наследницей правящего рода. И, женившись на ней, Виктор взошел на трон Латверии. Разумеется, все зверские законы злой королевы он сразу отменил. И сдержал слово, что дал при коронации: «Да воцарится же эра мира и процветания на этих землях повсюду!»</w:t>
      </w:r>
    </w:p>
    <w:p>
      <w:pPr>
        <w:pStyle w:val="Normal"/>
        <w:rPr/>
      </w:pPr>
      <w:r>
        <w:rPr/>
        <w:t>И за короткое время народ и вправду стал Виктора просто обожать. И не только те, кто жил в городах и деревнях – Виктор сдержал слово, данное цыганам в день своей тайной свадьбы, теперь Зефиро могли вновь свободно передвигаться по стране.</w:t>
      </w:r>
    </w:p>
    <w:p>
      <w:pPr>
        <w:pStyle w:val="Normal"/>
        <w:rPr/>
      </w:pPr>
      <w:r>
        <w:rPr/>
        <w:t>–</w:t>
      </w:r>
      <w:r>
        <w:rPr>
          <w:rFonts w:eastAsia="Times New Roman; Times" w:cs="Times New Roman; Times"/>
        </w:rPr>
        <w:t xml:space="preserve"> </w:t>
      </w:r>
      <w:r>
        <w:rPr/>
        <w:t>Ты замечательно поступил, вернув цыганам их свободу! – говорила Летиция. – С ними Латверия вновь станет такой, какой была когда-то... Какой любил ее мой отец. И еще, – прибавляла она шепотом, – это принесет счастье нам...</w:t>
      </w:r>
    </w:p>
    <w:p>
      <w:pPr>
        <w:pStyle w:val="Normal"/>
        <w:rPr/>
      </w:pPr>
      <w:r>
        <w:rPr/>
        <w:t>Хотя временами ей казалось, что большего счастья, чем сейчас, желать просто невозможно.</w:t>
      </w:r>
    </w:p>
    <w:p>
      <w:pPr>
        <w:pStyle w:val="Normal"/>
        <w:rPr/>
      </w:pPr>
      <w:r>
        <w:rPr/>
        <w:t>Виктор поражал ее тем, что умел быть одновременно и монархом, и пылким влюбленным. Как бы ни был он занят государственными делами – он всегда умел выкроить время для обожаемой супруги. Или вечер, или побег на день-два в замок Тхор.</w:t>
      </w:r>
    </w:p>
    <w:p>
      <w:pPr>
        <w:pStyle w:val="Normal"/>
        <w:rPr/>
      </w:pPr>
      <w:r>
        <w:rPr/>
        <w:t>И вот после одного такого побега Летиция, вернувшись, обнаружила, что королевский замок в Хайсенштадте полностью перестроен.</w:t>
      </w:r>
    </w:p>
    <w:p>
      <w:pPr>
        <w:pStyle w:val="Normal"/>
        <w:rPr/>
      </w:pPr>
      <w:r>
        <w:rPr/>
        <w:t>–</w:t>
      </w:r>
      <w:r>
        <w:rPr>
          <w:rFonts w:eastAsia="Times New Roman; Times" w:cs="Times New Roman; Times"/>
        </w:rPr>
        <w:t xml:space="preserve"> </w:t>
      </w:r>
      <w:r>
        <w:rPr/>
        <w:t>Виктор, как это вообще возможно за такой короткий срок? Поколдовал ты опять чуть-чуть, не иначе…</w:t>
      </w:r>
    </w:p>
    <w:p>
      <w:pPr>
        <w:pStyle w:val="Normal"/>
        <w:rPr/>
      </w:pPr>
      <w:r>
        <w:rPr/>
        <w:t>–</w:t>
      </w:r>
      <w:r>
        <w:rPr>
          <w:rFonts w:eastAsia="Times New Roman; Times" w:cs="Times New Roman; Times"/>
        </w:rPr>
        <w:t xml:space="preserve"> </w:t>
      </w:r>
      <w:r>
        <w:rPr/>
        <w:t>Может быть, – загадочно усмехнулся он, явно довольный тем восхищением, с которым Летиция смотрела на обновленные башни, словно по мановению волшебной палочки поднявшиеся над Хайсенштадтом. – Но подожди, это еще не все...</w:t>
      </w:r>
    </w:p>
    <w:p>
      <w:pPr>
        <w:pStyle w:val="Normal"/>
        <w:rPr/>
      </w:pPr>
      <w:r>
        <w:rPr/>
        <w:t>Как скоро поняла Летиция, это действительно было не все. Внутри замок тоже изменился, поражая Летицию. Все было новым – и одновременно придававшим замку величие и обаяние старины. Не поддельным, когда все вокруг пытается выглядеть старинным, а настоящим, словно каждая, даже самая мелкая вещица была, такой как есть, принесена сюда из прошлого.</w:t>
      </w:r>
    </w:p>
    <w:p>
      <w:pPr>
        <w:pStyle w:val="Normal"/>
        <w:rPr/>
      </w:pPr>
      <w:r>
        <w:rPr/>
        <w:t>–</w:t>
      </w:r>
      <w:r>
        <w:rPr>
          <w:rFonts w:eastAsia="Times New Roman; Times" w:cs="Times New Roman; Times"/>
        </w:rPr>
        <w:t xml:space="preserve"> </w:t>
      </w:r>
      <w:r>
        <w:rPr/>
        <w:t>Я распорядился доставить сюда кое-что из вещей моей матери, – пояснил Виктор. – Теперь здесь многое напоминает о ней...</w:t>
      </w:r>
    </w:p>
    <w:p>
      <w:pPr>
        <w:pStyle w:val="Normal"/>
        <w:rPr/>
      </w:pPr>
      <w:r>
        <w:rPr/>
        <w:t>–</w:t>
      </w:r>
      <w:r>
        <w:rPr>
          <w:rFonts w:eastAsia="Times New Roman; Times" w:cs="Times New Roman; Times"/>
        </w:rPr>
        <w:t xml:space="preserve"> </w:t>
      </w:r>
      <w:r>
        <w:rPr/>
        <w:t>И ты еще сильнее чувствуешь себя дома, да, Виктор? – Летиция, как это часто бывало, угадала и продолжила мысль супруга.</w:t>
      </w:r>
    </w:p>
    <w:p>
      <w:pPr>
        <w:pStyle w:val="Normal"/>
        <w:rPr/>
      </w:pPr>
      <w:r>
        <w:rPr/>
        <w:t>–</w:t>
      </w:r>
      <w:r>
        <w:rPr>
          <w:rFonts w:eastAsia="Times New Roman; Times" w:cs="Times New Roman; Times"/>
        </w:rPr>
        <w:t xml:space="preserve"> </w:t>
      </w:r>
      <w:r>
        <w:rPr/>
        <w:t>Дома... – повторил он, и в глазах его мелькнуло странное выражение, точно он забыл значение этого слова, и только сейчас с трудом вспоминал. – Да, но сейчас, мне кажется, я могу чувствовать себя дома где угодно, лишь бы ты была рядом...</w:t>
      </w:r>
    </w:p>
    <w:p>
      <w:pPr>
        <w:pStyle w:val="Normal"/>
        <w:rPr/>
      </w:pPr>
      <w:r>
        <w:rPr/>
      </w:r>
    </w:p>
    <w:p>
      <w:pPr>
        <w:pStyle w:val="Normal"/>
        <w:rPr/>
      </w:pPr>
      <w:r>
        <w:rPr/>
        <w:t>Летиция обходила, обживала обновленный замок. Благо, хватало времени пройти по всем комнатам, подержать в руках каждую вещичку…</w:t>
      </w:r>
    </w:p>
    <w:p>
      <w:pPr>
        <w:pStyle w:val="Normal"/>
        <w:rPr/>
      </w:pPr>
      <w:r>
        <w:rPr/>
        <w:t>И вдруг… Летиция даже сама толком не поняла, что произошло, когда она, в бессчетный раз бродя по замку, зашла в очередной зал. Средневековые гобелены, старинное оружие на стенах... Здесь словно витал дух минувших веков, еще более ощутимый, чем в замке Тхор. И, любуясь гобеленами, Летиция не могла не вспомнить свою первую встречу с Виктором – именно такие картины красовались на ширме, выйдя из-за которой Летиция впервые увидела любовь всей своей жизни... Летиция улыбнулась, почему-то она была уверена, что Виктор тоже думал об этом, распоряжаясь насчет убранства этой комнаты – хотел лишний раз сделать ей приятное... Что ж, ему удалось!</w:t>
      </w:r>
    </w:p>
    <w:p>
      <w:pPr>
        <w:pStyle w:val="Normal"/>
        <w:rPr/>
      </w:pPr>
      <w:r>
        <w:rPr/>
        <w:t>От гобеленов Летиция перевела взгляд к оружию – оно совсем не казалось старым, блестело так, словно только и ждало, что вот сейчас его возьмут и отправятся в бой...</w:t>
      </w:r>
    </w:p>
    <w:p>
      <w:pPr>
        <w:pStyle w:val="Normal"/>
        <w:rPr/>
      </w:pPr>
      <w:r>
        <w:rPr/>
        <w:t>Среди копий, мечей и топоров, на одной из стен висел огромный круглый щит. И вот он почему-то приковал к себе взгляд Летиции больше, чем все остальное. Обычный щит, круглый, даже без девиза и герба... если только не считать странного узора, окаймлявшего щит по краям. Такого узора Летиция раньше не видела. Подойдя ближе и присмотревшись, она вдруг поняла, что это больше похоже на какие-то древние знаки, тончайшую вязь которых сейчас вряд ли кто-то сможет прочесть.</w:t>
      </w:r>
    </w:p>
    <w:p>
      <w:pPr>
        <w:pStyle w:val="Normal"/>
        <w:rPr/>
      </w:pPr>
      <w:r>
        <w:rPr/>
        <w:t>Почему-то молодой королеве захотелось дотронуться до этих знаков… и как только ее пальцы коснулись щита – по нему словно пробежала полоса света, а потом засветились те самые странные знаки… И руку обдало не холодом металла, а неожиданным теплом, даже приятным, но Летиция все равно отдернула пальцы. Даже дыхание перехватило. Она знала, что все это ей не почудилось, но... что это значило?</w:t>
      </w:r>
    </w:p>
    <w:p>
      <w:pPr>
        <w:pStyle w:val="Normal"/>
        <w:rPr/>
      </w:pPr>
      <w:r>
        <w:rPr/>
        <w:t>Наверное, об увиденном стоило рассказать Виктору.</w:t>
      </w:r>
    </w:p>
    <w:p>
      <w:pPr>
        <w:pStyle w:val="Normal"/>
        <w:rPr/>
      </w:pPr>
      <w:r>
        <w:rPr/>
        <w:t>Летиция отправилась на его поиски. Обычно в это время Виктор сидел в библиотеке, изучая старинные фолианты, но в этот раз Летиция нашла его совсем в другом месте.</w:t>
      </w:r>
    </w:p>
    <w:p>
      <w:pPr>
        <w:pStyle w:val="Normal"/>
        <w:rPr/>
      </w:pPr>
      <w:r>
        <w:rPr/>
        <w:t>Еще на полпути к библиотеке она увидела через полуоткрытую дверь, что он стоит у зеркала. И, похоже, пристально, очень пристально себя рассматривает...</w:t>
      </w:r>
    </w:p>
    <w:p>
      <w:pPr>
        <w:pStyle w:val="Normal"/>
        <w:rPr/>
      </w:pPr>
      <w:r>
        <w:rPr/>
        <w:t>–</w:t>
      </w:r>
      <w:r>
        <w:rPr>
          <w:rFonts w:eastAsia="Times New Roman; Times" w:cs="Times New Roman; Times"/>
        </w:rPr>
        <w:t xml:space="preserve"> </w:t>
      </w:r>
      <w:r>
        <w:rPr/>
        <w:t>Виктор? – Летиция вошла в комнату. В зеркальном отражении она увидела, что на лице мужа мелькнуло странное выражение, как будто его резко разбудили... Но почти мгновенно это выражение исчезло без следа, сменившись знакомой улыбкой.</w:t>
      </w:r>
    </w:p>
    <w:p>
      <w:pPr>
        <w:pStyle w:val="Normal"/>
        <w:rPr/>
      </w:pPr>
      <w:r>
        <w:rPr/>
        <w:t>Летиция удивилась. И, будто в шутку, заметила:</w:t>
      </w:r>
    </w:p>
    <w:p>
      <w:pPr>
        <w:pStyle w:val="Normal"/>
        <w:rPr/>
      </w:pPr>
      <w:r>
        <w:rPr/>
        <w:t>–</w:t>
      </w:r>
      <w:r>
        <w:rPr/>
        <w:t>А я-то думала, что мужчины, в отличие от женщин, всегда совершенно уверены в своей неотразимости! Особенно если она такая, как у тебя, Виктор!</w:t>
      </w:r>
    </w:p>
    <w:p>
      <w:pPr>
        <w:pStyle w:val="Normal"/>
        <w:rPr/>
      </w:pPr>
      <w:r>
        <w:rPr/>
        <w:t>–</w:t>
      </w:r>
      <w:r>
        <w:rPr>
          <w:rFonts w:eastAsia="Times New Roman; Times" w:cs="Times New Roman; Times"/>
        </w:rPr>
        <w:t xml:space="preserve"> </w:t>
      </w:r>
      <w:r>
        <w:rPr/>
        <w:t>Ты мне льстишь... Но, поверь, мужчина должен быть неотразим хотя бы ради дорогой ему женщины... А иначе – стоит ли он любви?</w:t>
      </w:r>
    </w:p>
    <w:p>
      <w:pPr>
        <w:pStyle w:val="Normal"/>
        <w:rPr/>
      </w:pPr>
      <w:r>
        <w:rPr/>
        <w:t>–</w:t>
      </w:r>
      <w:r>
        <w:rPr>
          <w:rFonts w:eastAsia="Times New Roman; Times" w:cs="Times New Roman; Times"/>
        </w:rPr>
        <w:t xml:space="preserve"> </w:t>
      </w:r>
      <w:r>
        <w:rPr/>
        <w:t>Виктор... – протянула Летиция, – Ты не хуже меня знаешь, что красота – это еще далеко не все. Иногда красивая внешность оказывается просто маской...</w:t>
      </w:r>
    </w:p>
    <w:p>
      <w:pPr>
        <w:pStyle w:val="Normal"/>
        <w:rPr/>
      </w:pPr>
      <w:r>
        <w:rPr/>
        <w:t>–</w:t>
      </w:r>
      <w:r>
        <w:rPr>
          <w:rFonts w:eastAsia="Times New Roman; Times" w:cs="Times New Roman; Times"/>
        </w:rPr>
        <w:t xml:space="preserve"> </w:t>
      </w:r>
      <w:r>
        <w:rPr/>
        <w:t>Маской? – переспросил он, и это странное выражение, удивившее Летицию, вновь мелькнуло на его лице.</w:t>
      </w:r>
    </w:p>
    <w:p>
      <w:pPr>
        <w:pStyle w:val="Normal"/>
        <w:rPr/>
      </w:pPr>
      <w:r>
        <w:rPr/>
        <w:t>–</w:t>
      </w:r>
      <w:r>
        <w:rPr>
          <w:rFonts w:eastAsia="Times New Roman; Times" w:cs="Times New Roman; Times"/>
        </w:rPr>
        <w:t xml:space="preserve"> </w:t>
      </w:r>
      <w:r>
        <w:rPr/>
        <w:t>Тебя, Виктор, я любила бы, каким бы ты ни был, – она положила руки ему на плечи. – Поверь...</w:t>
      </w:r>
    </w:p>
    <w:p>
      <w:pPr>
        <w:pStyle w:val="Normal"/>
        <w:rPr/>
      </w:pPr>
      <w:r>
        <w:rPr/>
        <w:t>–</w:t>
      </w:r>
      <w:r>
        <w:rPr>
          <w:rFonts w:eastAsia="Times New Roman; Times" w:cs="Times New Roman; Times"/>
        </w:rPr>
        <w:t xml:space="preserve"> </w:t>
      </w:r>
      <w:r>
        <w:rPr/>
        <w:t>Ты чудо... – прошептал он.</w:t>
      </w:r>
    </w:p>
    <w:p>
      <w:pPr>
        <w:pStyle w:val="Normal"/>
        <w:rPr/>
      </w:pPr>
      <w:r>
        <w:rPr/>
        <w:t>«Чудо»... Это слово заставило Летицию вспомнить о цели своего прихода.</w:t>
      </w:r>
    </w:p>
    <w:p>
      <w:pPr>
        <w:pStyle w:val="Normal"/>
        <w:rPr/>
      </w:pPr>
      <w:r>
        <w:rPr/>
        <w:t>–</w:t>
      </w:r>
      <w:r>
        <w:rPr>
          <w:rFonts w:eastAsia="Times New Roman; Times" w:cs="Times New Roman; Times"/>
        </w:rPr>
        <w:t xml:space="preserve"> </w:t>
      </w:r>
      <w:r>
        <w:rPr/>
        <w:t>Виктор, послушай... Наверное, ты не поверишь мне, но... Со мной сейчас произошло что-то очень странное!</w:t>
      </w:r>
    </w:p>
    <w:p>
      <w:pPr>
        <w:pStyle w:val="Normal"/>
        <w:rPr/>
      </w:pPr>
      <w:r>
        <w:rPr/>
        <w:t>И она поведала ему о происшествии со щитом.</w:t>
      </w:r>
    </w:p>
    <w:p>
      <w:pPr>
        <w:pStyle w:val="Normal"/>
        <w:rPr/>
      </w:pPr>
      <w:r>
        <w:rPr/>
        <w:t>Виктор с очень таинственным видом сказал на это: мол, да, у этого щита долгая и непростая история, он зачарован, непробиваем никаким оружием, по преданию – его ковали древние боги…</w:t>
      </w:r>
    </w:p>
    <w:p>
      <w:pPr>
        <w:pStyle w:val="Normal"/>
        <w:rPr/>
      </w:pPr>
      <w:r>
        <w:rPr/>
        <w:t>–</w:t>
      </w:r>
      <w:r>
        <w:rPr>
          <w:rFonts w:eastAsia="Times New Roman; Times" w:cs="Times New Roman; Times"/>
        </w:rPr>
        <w:t xml:space="preserve"> </w:t>
      </w:r>
      <w:r>
        <w:rPr/>
        <w:t>И ты в это веришь? – спросила Летиция.</w:t>
      </w:r>
    </w:p>
    <w:p>
      <w:pPr>
        <w:pStyle w:val="Normal"/>
        <w:rPr/>
      </w:pPr>
      <w:r>
        <w:rPr/>
        <w:t>–</w:t>
      </w:r>
      <w:r>
        <w:rPr>
          <w:rFonts w:eastAsia="Times New Roman; Times" w:cs="Times New Roman; Times"/>
        </w:rPr>
        <w:t xml:space="preserve"> </w:t>
      </w:r>
      <w:r>
        <w:rPr/>
        <w:t>Мы с тобой хорошо знаем, что в этом мире много необычного... Ведь ты с детства чувствовала в себе нечто, не свойственное другим людям, так?</w:t>
      </w:r>
    </w:p>
    <w:p>
      <w:pPr>
        <w:pStyle w:val="Normal"/>
        <w:rPr/>
      </w:pPr>
      <w:r>
        <w:rPr/>
        <w:t>–</w:t>
      </w:r>
      <w:r>
        <w:rPr>
          <w:rFonts w:eastAsia="Times New Roman; Times" w:cs="Times New Roman; Times"/>
        </w:rPr>
        <w:t xml:space="preserve"> </w:t>
      </w:r>
      <w:r>
        <w:rPr/>
        <w:t>Да, но... Я всегда думала, что это из-за моей цыганской крови.</w:t>
      </w:r>
    </w:p>
    <w:p>
      <w:pPr>
        <w:pStyle w:val="Normal"/>
        <w:rPr/>
      </w:pPr>
      <w:r>
        <w:rPr/>
        <w:t>–</w:t>
      </w:r>
      <w:r>
        <w:rPr>
          <w:rFonts w:eastAsia="Times New Roman; Times" w:cs="Times New Roman; Times"/>
        </w:rPr>
        <w:t xml:space="preserve"> </w:t>
      </w:r>
      <w:r>
        <w:rPr/>
        <w:t>А цыгане, как ты знаешь, владеют магией.</w:t>
      </w:r>
    </w:p>
    <w:p>
      <w:pPr>
        <w:pStyle w:val="Normal"/>
        <w:rPr/>
      </w:pPr>
      <w:r>
        <w:rPr/>
        <w:t>–</w:t>
      </w:r>
      <w:r>
        <w:rPr>
          <w:rFonts w:eastAsia="Times New Roman; Times" w:cs="Times New Roman; Times"/>
        </w:rPr>
        <w:t xml:space="preserve"> </w:t>
      </w:r>
      <w:r>
        <w:rPr/>
        <w:t>Подожди... Виктор, ты что, хочешь сказать, что я... действительно владею магией?</w:t>
      </w:r>
    </w:p>
    <w:p>
      <w:pPr>
        <w:pStyle w:val="Normal"/>
        <w:rPr/>
      </w:pPr>
      <w:r>
        <w:rPr/>
        <w:t>Он слегка пожал плечами.</w:t>
      </w:r>
    </w:p>
    <w:p>
      <w:pPr>
        <w:pStyle w:val="Normal"/>
        <w:rPr/>
      </w:pPr>
      <w:r>
        <w:rPr/>
        <w:t>–</w:t>
      </w:r>
      <w:r>
        <w:rPr>
          <w:rFonts w:eastAsia="Times New Roman; Times" w:cs="Times New Roman; Times"/>
        </w:rPr>
        <w:t xml:space="preserve"> </w:t>
      </w:r>
      <w:r>
        <w:rPr/>
        <w:t>В этом случае все понятно – если на этот щит были наложены какие-то чары, неудивительно, что они отозвались на твою магическую силу.</w:t>
      </w:r>
    </w:p>
    <w:p>
      <w:pPr>
        <w:pStyle w:val="Normal"/>
        <w:rPr/>
      </w:pPr>
      <w:r>
        <w:rPr/>
        <w:t>Летиция удивленно посмотрела на мужа: он спокойно рассуждал о таких невероятных вещах, словно ничего правильнее и достовернее и быть не может... И снова в памяти всплыла легенда о ее цыганском предке. Летиция всегда относилась к ней, как к красивой романтической истории, но, может, разгадка всех странностей кроется именно в ней?</w:t>
      </w:r>
    </w:p>
    <w:p>
      <w:pPr>
        <w:pStyle w:val="Normal"/>
        <w:rPr/>
      </w:pPr>
      <w:r>
        <w:rPr/>
        <w:t>–</w:t>
      </w:r>
      <w:r>
        <w:rPr>
          <w:rFonts w:eastAsia="Times New Roman; Times" w:cs="Times New Roman; Times"/>
        </w:rPr>
        <w:t xml:space="preserve"> </w:t>
      </w:r>
      <w:r>
        <w:rPr/>
        <w:t>Летиция, – донесся до нее голос Виктора, – не надо бояться. Ничего и никогда. А уж тем более – собственных сил...</w:t>
      </w:r>
    </w:p>
    <w:p>
      <w:pPr>
        <w:pStyle w:val="Normal"/>
        <w:rPr/>
      </w:pPr>
      <w:r>
        <w:rPr/>
        <w:t>–</w:t>
      </w:r>
      <w:r>
        <w:rPr>
          <w:rFonts w:eastAsia="Times New Roman; Times" w:cs="Times New Roman; Times"/>
        </w:rPr>
        <w:t xml:space="preserve"> </w:t>
      </w:r>
      <w:r>
        <w:rPr/>
        <w:t>Я ничего не боюсь, пока ты рядом... Просто, я хотела бы понять, что это вообще такое.</w:t>
      </w:r>
    </w:p>
    <w:p>
      <w:pPr>
        <w:pStyle w:val="Normal"/>
        <w:rPr/>
      </w:pPr>
      <w:r>
        <w:rPr/>
        <w:t>–</w:t>
      </w:r>
      <w:r>
        <w:rPr>
          <w:rFonts w:eastAsia="Times New Roman; Times" w:cs="Times New Roman; Times"/>
        </w:rPr>
        <w:t xml:space="preserve"> </w:t>
      </w:r>
      <w:r>
        <w:rPr/>
        <w:t>Мы поймем это вместе, – он взял ее за руку.</w:t>
      </w:r>
    </w:p>
    <w:p>
      <w:pPr>
        <w:pStyle w:val="Normal"/>
        <w:rPr/>
      </w:pPr>
      <w:r>
        <w:rPr/>
        <w:t>–</w:t>
      </w:r>
      <w:r>
        <w:rPr>
          <w:rFonts w:eastAsia="Times New Roman; Times" w:cs="Times New Roman; Times"/>
        </w:rPr>
        <w:t xml:space="preserve"> </w:t>
      </w:r>
      <w:r>
        <w:rPr/>
        <w:t>Ну да, конечно, а пока, – она вдруг засмеялась, – остается только надеяться, что после моего поцелуя ты не превратишься внезапно в лягушку или еще во что похуже!</w:t>
      </w:r>
    </w:p>
    <w:p>
      <w:pPr>
        <w:pStyle w:val="Normal"/>
        <w:rPr/>
      </w:pPr>
      <w:r>
        <w:rPr/>
        <w:t>Его глаза замерцали знакомыми жаркими огоньками.</w:t>
      </w:r>
    </w:p>
    <w:p>
      <w:pPr>
        <w:pStyle w:val="Normal"/>
        <w:rPr/>
      </w:pPr>
      <w:r>
        <w:rPr/>
        <w:t>–</w:t>
      </w:r>
      <w:r>
        <w:rPr>
          <w:rFonts w:eastAsia="Times New Roman; Times" w:cs="Times New Roman; Times"/>
        </w:rPr>
        <w:t xml:space="preserve"> </w:t>
      </w:r>
      <w:r>
        <w:rPr/>
        <w:t>Хочешь проверить?</w:t>
      </w:r>
    </w:p>
    <w:p>
      <w:pPr>
        <w:pStyle w:val="Normal"/>
        <w:rPr/>
      </w:pPr>
      <w:r>
        <w:rPr/>
        <w:t>Он обнял ее и горячо выдохнул у самых губ:</w:t>
      </w:r>
    </w:p>
    <w:p>
      <w:pPr>
        <w:pStyle w:val="Normal"/>
        <w:rPr/>
      </w:pPr>
      <w:r>
        <w:rPr/>
        <w:t>–</w:t>
      </w:r>
      <w:r>
        <w:rPr>
          <w:rFonts w:eastAsia="Times New Roman; Times" w:cs="Times New Roman; Times"/>
        </w:rPr>
        <w:t xml:space="preserve"> </w:t>
      </w:r>
      <w:r>
        <w:rPr/>
        <w:t>В конце концов, если это случится, есть верное средство...</w:t>
      </w:r>
    </w:p>
    <w:p>
      <w:pPr>
        <w:pStyle w:val="Normal"/>
        <w:rPr/>
      </w:pPr>
      <w:r>
        <w:rPr/>
        <w:t>–</w:t>
      </w:r>
      <w:r>
        <w:rPr>
          <w:rFonts w:eastAsia="Times New Roman; Times" w:cs="Times New Roman; Times"/>
        </w:rPr>
        <w:t xml:space="preserve"> </w:t>
      </w:r>
      <w:r>
        <w:rPr/>
        <w:t>Да, – шепнула в ответ Летиция. – Поцеловать еще раз...</w:t>
      </w:r>
    </w:p>
    <w:p>
      <w:pPr>
        <w:pStyle w:val="Normal"/>
        <w:rPr/>
      </w:pPr>
      <w:r>
        <w:rPr/>
      </w:r>
    </w:p>
    <w:p>
      <w:pPr>
        <w:pStyle w:val="Normal"/>
        <w:rPr/>
      </w:pPr>
      <w:r>
        <w:rPr/>
        <w:t>На другой день она решила все-таки порыться в библиотеке и найти хоть что-нибудь… хоть и предполагала, что это бесполезная затея, ведь кто же стал бы вносить цыган, их имена и дела в хроники? Но все же надо было попробовать, и Летиция чуть не целый день перелистывала покрытые вековой пылью страницы, спускаясь все ниже и ниже по ветвистому родовому древу Раконзи... Правда, временами ей трудно было сосредоточиться на делах минувших столетий – в памяти то и дело всплывала прошлая ночь, заставляя сердце бешено биться, а кровь – жарко приливать к щекам... Виктор, как и всегда, был и страстным, и удивительно нежным, но его прикосновения дарили какое-то абсолютно новое упоительное чувство – в ней словно разгорался новый огонь, и сама она ощущала себя иначе, совсем иначе – словно, пробужденная страстью Виктора, в Летиции оживала новая сила, такая, что перехватывало дыхание, и казалось, что она может все, все, все... Одной только своей любовью она могла бы наполнить весь мир, но ее хотелось отдать Виктору, только Виктору, весь этот безбрежный океан, до последней капли... И он, ее любимый и единственный, знал это, и принимал этот щедрый дар, эту силу, впитывая ее каждым взглядом, каждым прикосновением, каждым ударом сердца...</w:t>
      </w:r>
    </w:p>
    <w:p>
      <w:pPr>
        <w:pStyle w:val="Normal"/>
        <w:rPr/>
      </w:pPr>
      <w:r>
        <w:rPr/>
        <w:t>Летиция вздохнула, словно заново переживая то удивительное чувство – и далеко не сразу смогла снова вчитаться в строки очередной летописи. И вдруг сердце екнуло – кажется, она добралась до нужных времен. Вот и имя – герцог Бранимир, тот самый, который, по словам тетушки Аспазии, позволил цыгану сделать то, на что сам был не способен. И его вторая жена, мать его наследника – герцогиня Росица. Однако, как и следовало ожидать, цыганская легенда в летописи не упоминалась, да и неудивительно, ведь ее передавали из уст в уста, шепотом... Летиция разочарованно вздохнула и закрыла очередной пухлый том.</w:t>
      </w:r>
    </w:p>
    <w:p>
      <w:pPr>
        <w:pStyle w:val="Normal"/>
        <w:rPr/>
      </w:pPr>
      <w:r>
        <w:rPr/>
        <w:t>Росица, вот как ее звали... Неужели ее тайна тоже исчезла, растаяла, как роса поутру?</w:t>
      </w:r>
    </w:p>
    <w:p>
      <w:pPr>
        <w:pStyle w:val="Normal"/>
        <w:rPr/>
      </w:pPr>
      <w:r>
        <w:rPr/>
        <w:t>Летиция направилась к полке, чтобы поставить книгу на место, а узнанное имя не шло из головы – как ключ к сундуку с сокровищами.</w:t>
      </w:r>
    </w:p>
    <w:p>
      <w:pPr>
        <w:pStyle w:val="Normal"/>
        <w:rPr/>
      </w:pPr>
      <w:r>
        <w:rPr/>
        <w:t>–</w:t>
      </w:r>
      <w:r>
        <w:rPr>
          <w:rFonts w:eastAsia="Times New Roman; Times" w:cs="Times New Roman; Times"/>
        </w:rPr>
        <w:t xml:space="preserve"> </w:t>
      </w:r>
      <w:r>
        <w:rPr/>
        <w:t>Росица... – сама того не замечая, Летиция шепнула это вслух, словно зовя, словно надеясь, что героиня ее любимой легенды сейчас появится перед ней и расскажет все.</w:t>
      </w:r>
    </w:p>
    <w:p>
      <w:pPr>
        <w:pStyle w:val="Normal"/>
        <w:rPr/>
      </w:pPr>
      <w:r>
        <w:rPr/>
        <w:t>Свиток. Очень старинный. Перевитый золотым шнурком и запечатанный уже знакомой печатью. Росица?</w:t>
      </w:r>
    </w:p>
    <w:p>
      <w:pPr>
        <w:pStyle w:val="Normal"/>
        <w:rPr/>
      </w:pPr>
      <w:r>
        <w:rPr/>
        <w:t>Неужели он так и пробыл нетронутым... или не замеченным – несколько веков? И можно ли взять его сейчас? С непонятной робостью Летиция протянула руку. Сердце взволнованно билось, почему-то Летиция была уверена, что ответ, который она ищет – здесь, перед ней. Но свиток запечатан... Если его не вскрыли до сих пор – значит, на то есть причина...</w:t>
      </w:r>
    </w:p>
    <w:p>
      <w:pPr>
        <w:pStyle w:val="Normal"/>
        <w:rPr/>
      </w:pPr>
      <w:r>
        <w:rPr/>
        <w:t>Колеблясь, Летиция смотрела на свиток, но рука словно сама по себе взяла его. Это было совсем не глупое любопытство, не детское желание нарушить запрет, а что-то совсем другое, уверенность: все, что она делает – единственно правильно.</w:t>
      </w:r>
    </w:p>
    <w:p>
      <w:pPr>
        <w:pStyle w:val="Normal"/>
        <w:rPr/>
      </w:pPr>
      <w:r>
        <w:rPr/>
        <w:t>Еще секунда – и Летиция сломала печать. Древний пергамент с готовностью развернулся в осторожных руках, и Летиция с изумлением вчиталась в совсем, кажется, не выцветшие за сотни лет строки...</w:t>
      </w:r>
    </w:p>
    <w:p>
      <w:pPr>
        <w:pStyle w:val="Normal"/>
        <w:rPr/>
      </w:pPr>
      <w:r>
        <w:rPr/>
        <w:t>«Это дано прочитать лишь единственному. Тому, кому предназначено это прочитать, и никому более. Только если в нем есть моя кровь – или в ней… лишь тогда он сможет сломать печать... .»</w:t>
      </w:r>
    </w:p>
    <w:p>
      <w:pPr>
        <w:pStyle w:val="Normal"/>
        <w:rPr/>
      </w:pPr>
      <w:r>
        <w:rPr/>
        <w:t>Сердце Летиции гулко стукнуло, а пальцы задрожали так, что она чуть не выронила свиток, но опомнилась и продолжила читать. Старая легенда словно оживала между старинными строками, но теперь представала совершенно в ином свете – не сказкой и не любовным приключением, а чем-то совсем другим, намного более серьезным...</w:t>
      </w:r>
    </w:p>
    <w:p>
      <w:pPr>
        <w:pStyle w:val="Normal"/>
        <w:rPr/>
      </w:pPr>
      <w:r>
        <w:rPr/>
        <w:t>«Я искала помощи в настоящем, но нашла намного большее. Я была герцогиней, но стала женой короля. Я радуюсь в настоящем, но я вижу и грядущее. И если печать вскрыта и это прочитано – должно скоро сбыться словам короля...»</w:t>
      </w:r>
    </w:p>
    <w:p>
      <w:pPr>
        <w:pStyle w:val="Normal"/>
        <w:rPr/>
      </w:pPr>
      <w:r>
        <w:rPr/>
        <w:t>Летиция сама не замечала, что читает уже вслух, и последние строки свитка эхом разнеслись в комнате:</w:t>
      </w:r>
    </w:p>
    <w:p>
      <w:pPr>
        <w:pStyle w:val="Normal"/>
        <w:rPr/>
      </w:pPr>
      <w:r>
        <w:rPr/>
        <w:t>«Настанет время, и сила, которую я передал тебе, проснется. И тогда оба народа, твой и мой, наконец обретут мир и процветание. Угасшее пламя разгорится, и ненависть сменится любовью...»</w:t>
      </w:r>
    </w:p>
    <w:p>
      <w:pPr>
        <w:pStyle w:val="Normal"/>
        <w:rPr/>
      </w:pPr>
      <w:r>
        <w:rPr/>
      </w:r>
    </w:p>
    <w:p>
      <w:pPr>
        <w:pStyle w:val="Normal"/>
        <w:rPr/>
      </w:pPr>
      <w:r>
        <w:rPr/>
        <w:t>Виктор шел по улице, без охраны – да она ему была и не нужна, толпа и так перед ним расступалась, да это была и не толпа, а сборище ликующих подданных. Его провожали взглядами, перешептывались:</w:t>
      </w:r>
    </w:p>
    <w:p>
      <w:pPr>
        <w:pStyle w:val="Normal"/>
        <w:rPr/>
      </w:pPr>
      <w:r>
        <w:rPr/>
        <w:t>–</w:t>
      </w:r>
      <w:r>
        <w:rPr>
          <w:rFonts w:eastAsia="Times New Roman; Times" w:cs="Times New Roman; Times"/>
        </w:rPr>
        <w:t xml:space="preserve"> </w:t>
      </w:r>
      <w:r>
        <w:rPr/>
        <w:t>Он нам словно отец родной!</w:t>
      </w:r>
    </w:p>
    <w:p>
      <w:pPr>
        <w:pStyle w:val="Normal"/>
        <w:rPr/>
      </w:pPr>
      <w:r>
        <w:rPr/>
        <w:t>–</w:t>
      </w:r>
      <w:r>
        <w:rPr>
          <w:rFonts w:eastAsia="Times New Roman; Times" w:cs="Times New Roman; Times"/>
        </w:rPr>
        <w:t xml:space="preserve"> </w:t>
      </w:r>
      <w:r>
        <w:rPr/>
        <w:t>Наша земля наконец-то процветает!</w:t>
      </w:r>
    </w:p>
    <w:p>
      <w:pPr>
        <w:pStyle w:val="Normal"/>
        <w:rPr/>
      </w:pPr>
      <w:r>
        <w:rPr/>
        <w:t>И он это слышал – и внутренне ликовал. Мало что могло сравниться с этим чувством – знанием, что тобой восхищаются, славят тебя, не из лести или страха, но за твои реально свершенные дела. Но он не остановится на этом, он пойдет дальше – в Латверии больше не будет ни войн, ни нищеты, ни болезней... И никто не посмеет сказать, что владыке Латверии не хватит сил совершить все это. Нужна лишь цель, а уж достичь ее, победить, оправдывая свое имя, он сумеет. Особенно сейчас. Сейчас, когда он завладел юной, прекрасной женщиной, отдавшей ему всю свою любовь… и пробуждающуюся магическую силу. Эту силу Виктор ощутил в первую же встречу, и теперь, если он присоединит ее к своей – то будет непобедим!</w:t>
      </w:r>
    </w:p>
    <w:p>
      <w:pPr>
        <w:pStyle w:val="Normal"/>
        <w:rPr/>
      </w:pPr>
      <w:r>
        <w:rPr/>
        <w:t>Поистине, ради этого стоило идти к своей цели, не останавливаясь ни перед чем. Впрочем, Виктор фон Дум всегда делал именно так – и неизменно добивался своего. И Летиция это знала, ее восхищало то, с какой уверенностью он обещал ей, что они непременно будут вместе – и это произошло, хотя и казалось невозможным... Казалось ей, но не фон Думу.</w:t>
      </w:r>
    </w:p>
    <w:p>
      <w:pPr>
        <w:pStyle w:val="Normal"/>
        <w:rPr/>
      </w:pPr>
      <w:r>
        <w:rPr/>
        <w:t>Виктор вспомнил долгожданный день свадьбы – он тогда был на седьмом небе от счастья. Летиция тоже. И ничто не могло омрачить этого счастья – разве что беспокойство за любимого мужа, вдруг и его тоже постигнет участь королевы Августины? Но Виктор уверил ее, что бояться нечего, и она не усомнилась в его словах ни на секунду. Она знала, что он говорит правду.</w:t>
      </w:r>
    </w:p>
    <w:p>
      <w:pPr>
        <w:pStyle w:val="Normal"/>
        <w:rPr/>
      </w:pPr>
      <w:r>
        <w:rPr/>
        <w:t>Он действительно сказал правду. Ведь он сам и подстроил гибель Августины. С помощью одного из своих двойников… Самоуничтожившийся думбот сработал без сучка и задоринки, поразив лишь одну-единственную цель. Ни одного убитого или раненого среди нынешних его подданных, которые, надо признать, были только рады такой радикальной смене власти и траур-то носили лишь для приличия... Как Летиция. Но все же, лучше ей никогда не знать о том, что сделало возможным ее свадьбу с любимым. И Виктор знал, что никогда не откроет ей этого. Не только потому, что не мог потерять то, к чему так долго стремился. Он уже и сам не хотел, чтобы Летиция знала о нем столь неприглядные вещи, которые могли бы ее оттолкнуть, отвратить от него. Виктор с изумлением признавался сам себе, что боится потерять Летицию, утратить то, чего никогда в жизни не испытывал… Это новое чувство, вспыхнувшее лунной ночью в замке Тхор, было ли оно действием цыганского обряда, собственной магии и чарующей красоты Летиции или зовом его собственной цыганской крови – но оно завладело им целиком, то вспыхивая обжигающим пламенем, то согревая тихой нежностью... Это было так странно, но не хотелось, чтобы это проходило, отпускало, и Виктор знал, что это не пройдет, пока Летиция будет рядом. Вот и сейчас при мысли о ней перехватило дыхание, и сердце забилось часто-часто...</w:t>
      </w:r>
    </w:p>
    <w:p>
      <w:pPr>
        <w:pStyle w:val="Normal"/>
        <w:rPr/>
      </w:pPr>
      <w:r>
        <w:rPr/>
        <w:t>И тут, помимо любовного трепета, фон Дум неожиданно ощутил нечто более знакомое, но не менее удивительное: сильнейший всплеск магической энергии. Такой, словно все артефакты, унаследованные Думом от матери, вдруг отозвались на что-то необычайно сильное. Неужели это все-таки случилось – сила, унаследованная Летицией от цыганских предков, наконец-то пробудилась?</w:t>
      </w:r>
    </w:p>
    <w:p>
      <w:pPr>
        <w:pStyle w:val="Normal"/>
        <w:rPr/>
      </w:pPr>
      <w:r>
        <w:rPr/>
        <w:t>Виктор молнией понесся домой. А Летиция бросилась его встречать – как будто почуяла его приход. И он сразу заметил то, на что другие и внимания бы не обратили. Изменившийся взгляд и какой-то внутренний свет, исходивший от нее…</w:t>
      </w:r>
    </w:p>
    <w:p>
      <w:pPr>
        <w:pStyle w:val="Normal"/>
        <w:rPr/>
      </w:pPr>
      <w:r>
        <w:rPr/>
        <w:t>–</w:t>
      </w:r>
      <w:r>
        <w:rPr>
          <w:rFonts w:eastAsia="Times New Roman; Times" w:cs="Times New Roman; Times"/>
        </w:rPr>
        <w:t xml:space="preserve"> </w:t>
      </w:r>
      <w:r>
        <w:rPr/>
        <w:t>Что случилось, Виктор? Ты так... взволнован...</w:t>
      </w:r>
    </w:p>
    <w:p>
      <w:pPr>
        <w:pStyle w:val="Normal"/>
        <w:rPr/>
      </w:pPr>
      <w:r>
        <w:rPr/>
        <w:t>–</w:t>
      </w:r>
      <w:r>
        <w:rPr>
          <w:rFonts w:eastAsia="Times New Roman; Times" w:cs="Times New Roman; Times"/>
        </w:rPr>
        <w:t xml:space="preserve"> </w:t>
      </w:r>
      <w:r>
        <w:rPr/>
        <w:t>Просто почувствовал, что хочу видеть тебя прямо сейчас.</w:t>
      </w:r>
    </w:p>
    <w:p>
      <w:pPr>
        <w:pStyle w:val="Normal"/>
        <w:rPr/>
      </w:pPr>
      <w:r>
        <w:rPr/>
        <w:t>Он говорил это, а сам видел, что темные цыганские глаза словно смотрят ему в сердце. Она знала... она чувствовала его силу. Что будет теперь?</w:t>
      </w:r>
    </w:p>
    <w:p>
      <w:pPr>
        <w:pStyle w:val="Normal"/>
        <w:rPr/>
      </w:pPr>
      <w:r>
        <w:rPr/>
        <w:t>–</w:t>
      </w:r>
      <w:r>
        <w:rPr>
          <w:rFonts w:eastAsia="Times New Roman; Times" w:cs="Times New Roman; Times"/>
        </w:rPr>
        <w:t xml:space="preserve"> </w:t>
      </w:r>
      <w:r>
        <w:rPr/>
        <w:t>Я тоже так хотела тебя видеть... – она обняла его. – У меня сегодня совершенно цыганское настроение, так и хочется сорваться с места... Едем, Виктор?</w:t>
      </w:r>
    </w:p>
    <w:p>
      <w:pPr>
        <w:pStyle w:val="Normal"/>
        <w:rPr/>
      </w:pPr>
      <w:r>
        <w:rPr/>
        <w:t>–</w:t>
      </w:r>
      <w:r>
        <w:rPr>
          <w:rFonts w:eastAsia="Times New Roman; Times" w:cs="Times New Roman; Times"/>
        </w:rPr>
        <w:t xml:space="preserve"> </w:t>
      </w:r>
      <w:r>
        <w:rPr/>
        <w:t>Куда же?</w:t>
      </w:r>
    </w:p>
    <w:p>
      <w:pPr>
        <w:pStyle w:val="Normal"/>
        <w:rPr/>
      </w:pPr>
      <w:r>
        <w:rPr/>
        <w:t>–</w:t>
      </w:r>
      <w:r>
        <w:rPr>
          <w:rFonts w:eastAsia="Times New Roman; Times" w:cs="Times New Roman; Times"/>
        </w:rPr>
        <w:t xml:space="preserve"> </w:t>
      </w:r>
      <w:r>
        <w:rPr/>
        <w:t>Куда угодно! В лес, в горы... Лишь бы с тобой...</w:t>
      </w:r>
    </w:p>
    <w:p>
      <w:pPr>
        <w:pStyle w:val="Normal"/>
        <w:rPr/>
      </w:pPr>
      <w:r>
        <w:rPr/>
        <w:t>Голова шла кругом от этого взгляда, от этого голоса, от этой проснувшейся силы, которую он чувствовал едва ли не кожей...</w:t>
      </w:r>
    </w:p>
    <w:p>
      <w:pPr>
        <w:pStyle w:val="Normal"/>
        <w:rPr/>
      </w:pPr>
      <w:r>
        <w:rPr/>
        <w:t>–</w:t>
      </w:r>
      <w:r>
        <w:rPr>
          <w:rFonts w:eastAsia="Times New Roman; Times" w:cs="Times New Roman; Times"/>
        </w:rPr>
        <w:t xml:space="preserve"> </w:t>
      </w:r>
      <w:r>
        <w:rPr/>
        <w:t>Как пожелаешь, – шепнул он в ответ.</w:t>
      </w:r>
    </w:p>
    <w:p>
      <w:pPr>
        <w:pStyle w:val="Normal"/>
        <w:rPr/>
      </w:pPr>
      <w:r>
        <w:rPr/>
      </w:r>
    </w:p>
    <w:p>
      <w:pPr>
        <w:pStyle w:val="Normal"/>
        <w:rPr/>
      </w:pPr>
      <w:r>
        <w:rPr/>
        <w:t>И они поскакали в сторону гор. Сегодня Летиция сидела впереди Виктора. И спрашивала на скаку:</w:t>
      </w:r>
    </w:p>
    <w:p>
      <w:pPr>
        <w:pStyle w:val="Normal"/>
        <w:rPr/>
      </w:pPr>
      <w:r>
        <w:rPr/>
        <w:t>–</w:t>
      </w:r>
      <w:r>
        <w:rPr/>
        <w:t>Помнишь, как ты хотел быть простым цыганом? И увезти меня с собой?</w:t>
      </w:r>
    </w:p>
    <w:p>
      <w:pPr>
        <w:pStyle w:val="Normal"/>
        <w:rPr/>
      </w:pPr>
      <w:r>
        <w:rPr/>
        <w:t>–</w:t>
      </w:r>
      <w:r>
        <w:rPr>
          <w:rFonts w:eastAsia="Times New Roman; Times" w:cs="Times New Roman; Times"/>
        </w:rPr>
        <w:t xml:space="preserve"> </w:t>
      </w:r>
      <w:r>
        <w:rPr/>
        <w:t>Ну конечно, помню! – ответил Виктор.</w:t>
      </w:r>
    </w:p>
    <w:p>
      <w:pPr>
        <w:pStyle w:val="Normal"/>
        <w:rPr/>
      </w:pPr>
      <w:r>
        <w:rPr/>
        <w:t>–</w:t>
      </w:r>
      <w:r>
        <w:rPr>
          <w:rFonts w:eastAsia="Times New Roman; Times" w:cs="Times New Roman; Times"/>
        </w:rPr>
        <w:t xml:space="preserve"> </w:t>
      </w:r>
      <w:r>
        <w:rPr/>
        <w:t>Знаешь... А я ведь тогда тоже думала об этом.</w:t>
      </w:r>
    </w:p>
    <w:p>
      <w:pPr>
        <w:pStyle w:val="Normal"/>
        <w:rPr/>
      </w:pPr>
      <w:r>
        <w:rPr/>
        <w:t>–</w:t>
      </w:r>
      <w:r>
        <w:rPr>
          <w:rFonts w:eastAsia="Times New Roman; Times" w:cs="Times New Roman; Times"/>
        </w:rPr>
        <w:t xml:space="preserve"> </w:t>
      </w:r>
      <w:r>
        <w:rPr/>
        <w:t>И ты... согласилась бы? Уехать с простым цыганом?</w:t>
      </w:r>
    </w:p>
    <w:p>
      <w:pPr>
        <w:pStyle w:val="Normal"/>
        <w:rPr/>
      </w:pPr>
      <w:r>
        <w:rPr/>
        <w:t>–</w:t>
      </w:r>
      <w:r>
        <w:rPr>
          <w:rFonts w:eastAsia="Times New Roman; Times" w:cs="Times New Roman; Times"/>
        </w:rPr>
        <w:t xml:space="preserve"> </w:t>
      </w:r>
      <w:r>
        <w:rPr/>
        <w:t>Тогда я думала, что пойду за тобой на край света, стоит тебе только пальцем поманить... И хочу сказать тебе, Виктор – с тех пор ничего не изменилось!</w:t>
      </w:r>
    </w:p>
    <w:p>
      <w:pPr>
        <w:pStyle w:val="Normal"/>
        <w:rPr/>
      </w:pPr>
      <w:r>
        <w:rPr/>
        <w:t>И у Виктора аж екнуло его королевское сердце. Его супруга сказала это так, словно знала: когда-то он и вправду был простым цыганом. И он невольно задумался: а что было бы, если бы они встретились еще тогда? Может, все было бы совсем иначе. Может, он сделал бы другой выбор... Или... даже любовь не смогла бы заставить его отвернуться от великого предназначения, о котором говорил отец?</w:t>
      </w:r>
    </w:p>
    <w:p>
      <w:pPr>
        <w:pStyle w:val="Normal"/>
        <w:rPr/>
      </w:pPr>
      <w:r>
        <w:rPr/>
        <w:t>Виктор перевел дыхание. Какое счастье, что сейчас уже не надо мучиться этим. Его выбор сделан, и он искренне надеялся, что выбрал лучшее из возможного.</w:t>
      </w:r>
    </w:p>
    <w:p>
      <w:pPr>
        <w:pStyle w:val="Normal"/>
        <w:rPr/>
      </w:pPr>
      <w:r>
        <w:rPr/>
        <w:t>Но сейчас, когда они вдвоем неслись во весь опор, и встречный ветер опьянял тем давним вкусом безграничной свободы, хотелось забыть обо всем – о власти, о короне, о стране – а просто пришпорить коня, и чувствовать, знать, что рядом бьется сердце юной цыганской чаровницы, его единственной возлюбленной – и целый мир раскинулся только для них двоих...</w:t>
      </w:r>
    </w:p>
    <w:p>
      <w:pPr>
        <w:pStyle w:val="Normal"/>
        <w:rPr/>
      </w:pPr>
      <w:r>
        <w:rPr/>
      </w:r>
    </w:p>
    <w:p>
      <w:pPr>
        <w:pStyle w:val="Normal"/>
        <w:rPr/>
      </w:pPr>
      <w:r>
        <w:rPr/>
        <w:t>Уже почти на закате они выехали на опушку леса. Спешились, прошлись немного, любуясь окружающей их красотой. И тут к Летиции пришло желание поиграть немного… И она побежала в сторону леса, крикнув:</w:t>
      </w:r>
    </w:p>
    <w:p>
      <w:pPr>
        <w:pStyle w:val="Normal"/>
        <w:rPr/>
      </w:pPr>
      <w:r>
        <w:rPr/>
        <w:t>–</w:t>
      </w:r>
      <w:r>
        <w:rPr>
          <w:rFonts w:eastAsia="Times New Roman; Times" w:cs="Times New Roman; Times"/>
        </w:rPr>
        <w:t xml:space="preserve"> </w:t>
      </w:r>
      <w:r>
        <w:rPr/>
        <w:t>Догоняй, любимый!</w:t>
      </w:r>
    </w:p>
    <w:p>
      <w:pPr>
        <w:pStyle w:val="Normal"/>
        <w:rPr/>
      </w:pPr>
      <w:r>
        <w:rPr/>
        <w:t>Виктор бросился за ней. Казалось, догнать ее не составит труда, ведь не так уж и быстро она бежала, просто дразнила его... Но когда он нагнал ее настолько, что мог бы коснуться рукой, она отпрянула, засмеялась и снова пустилась бежать, маня за собой... И Виктор сам не заметил, как погоня привела его под тень столетних лесных деревьев. Здесь уже сгущались сумерки, и не то чтобы Виктор волновался за себя – заблудиться в лесах, которые еще мальчишкой исходил вдоль и поперек, невозможно – а вот позволять Летиции углубляться в лес, пожалуй, не стоило...</w:t>
      </w:r>
    </w:p>
    <w:p>
      <w:pPr>
        <w:pStyle w:val="Normal"/>
        <w:rPr/>
      </w:pPr>
      <w:r>
        <w:rPr/>
        <w:t>–</w:t>
      </w:r>
      <w:r>
        <w:rPr>
          <w:rFonts w:eastAsia="Times New Roman; Times" w:cs="Times New Roman; Times"/>
        </w:rPr>
        <w:t xml:space="preserve"> </w:t>
      </w:r>
      <w:r>
        <w:rPr/>
        <w:t>Виктор! – раздалось совсем рядом.</w:t>
      </w:r>
    </w:p>
    <w:p>
      <w:pPr>
        <w:pStyle w:val="Normal"/>
        <w:rPr/>
      </w:pPr>
      <w:r>
        <w:rPr/>
        <w:t>Он бросился на голос. И увидел супругу под огромным деревом, наверно, самым старым в лесу. Подошел, обнял, поцеловал… и опять ощутил что-то необычное. И теперь это, казалось, исходило не от Летиции, а от самой природы вокруг...</w:t>
      </w:r>
    </w:p>
    <w:p>
      <w:pPr>
        <w:pStyle w:val="Normal"/>
        <w:rPr/>
      </w:pPr>
      <w:r>
        <w:rPr/>
        <w:t>–</w:t>
      </w:r>
      <w:r>
        <w:rPr>
          <w:rFonts w:eastAsia="Times New Roman; Times" w:cs="Times New Roman; Times"/>
        </w:rPr>
        <w:t xml:space="preserve"> </w:t>
      </w:r>
      <w:r>
        <w:rPr/>
        <w:t>Ты тоже... чувствуешь это, Виктор? – вдруг прошептала Летиция, прижимаясь к мужу.</w:t>
      </w:r>
    </w:p>
    <w:p>
      <w:pPr>
        <w:pStyle w:val="Normal"/>
        <w:rPr/>
      </w:pPr>
      <w:r>
        <w:rPr/>
        <w:t>–</w:t>
      </w:r>
      <w:r>
        <w:rPr>
          <w:rFonts w:eastAsia="Times New Roman; Times" w:cs="Times New Roman; Times"/>
        </w:rPr>
        <w:t xml:space="preserve"> </w:t>
      </w:r>
      <w:r>
        <w:rPr/>
        <w:t>О чем ты?</w:t>
      </w:r>
    </w:p>
    <w:p>
      <w:pPr>
        <w:pStyle w:val="Normal"/>
        <w:rPr/>
      </w:pPr>
      <w:r>
        <w:rPr/>
        <w:t>–</w:t>
      </w:r>
      <w:r>
        <w:rPr>
          <w:rFonts w:eastAsia="Times New Roman; Times" w:cs="Times New Roman; Times"/>
        </w:rPr>
        <w:t xml:space="preserve"> </w:t>
      </w:r>
      <w:r>
        <w:rPr/>
        <w:t>Виктор, – лицо Летиции внезапно посерьезнело. – Ты ведь знаешь, почему я так похожа на цыганку? Ты помнишь... ту легенду?</w:t>
      </w:r>
    </w:p>
    <w:p>
      <w:pPr>
        <w:pStyle w:val="Normal"/>
        <w:rPr/>
      </w:pPr>
      <w:r>
        <w:rPr/>
        <w:t>–</w:t>
      </w:r>
      <w:r>
        <w:rPr>
          <w:rFonts w:eastAsia="Times New Roman; Times" w:cs="Times New Roman; Times"/>
        </w:rPr>
        <w:t xml:space="preserve"> </w:t>
      </w:r>
      <w:r>
        <w:rPr/>
        <w:t>Конечно, помню, – и Виктор заговорил нараспев: – И поздней ночью, когда костер пылал уже не так ярко, когда смолкли звуки музыки, цыганский король поднялся со своего места и, дав руку герцогине, увел ее в лес...</w:t>
      </w:r>
    </w:p>
    <w:p>
      <w:pPr>
        <w:pStyle w:val="Normal"/>
        <w:rPr/>
      </w:pPr>
      <w:r>
        <w:rPr/>
        <w:t>–</w:t>
      </w:r>
      <w:r>
        <w:rPr>
          <w:rFonts w:eastAsia="Times New Roman; Times" w:cs="Times New Roman; Times"/>
        </w:rPr>
        <w:t xml:space="preserve"> </w:t>
      </w:r>
      <w:r>
        <w:rPr/>
        <w:t>Да, в лес, – повторила Летиция. – Виктор, я уверена... я знаю, что все случилось именно здесь.</w:t>
      </w:r>
    </w:p>
    <w:p>
      <w:pPr>
        <w:pStyle w:val="Normal"/>
        <w:rPr/>
      </w:pPr>
      <w:r>
        <w:rPr/>
        <w:t>Виктор кивнул. Он тоже чувствовал – словно бы прямо кожей, самым своим существом – что древнее дерево «помнит» те события, словно бы до сих пор видит их красочными картинами…Он сам почти видел их – два силуэта в древесной тени на ложе из травы и листвы, смешение черных и золотых волос... – и сила, великая сила, передающаяся с каждым поцелуем, каждым прикосновением... Виктору стало жарко, словно события давно минувших лет разворачивались перед ним здесь и сейчас...</w:t>
      </w:r>
    </w:p>
    <w:p>
      <w:pPr>
        <w:pStyle w:val="Normal"/>
        <w:rPr/>
      </w:pPr>
      <w:r>
        <w:rPr/>
        <w:t>–</w:t>
      </w:r>
      <w:r>
        <w:rPr>
          <w:rFonts w:eastAsia="Times New Roman; Times" w:cs="Times New Roman; Times"/>
        </w:rPr>
        <w:t xml:space="preserve"> </w:t>
      </w:r>
      <w:r>
        <w:rPr/>
        <w:t>Иди сюда, Виктор...</w:t>
      </w:r>
    </w:p>
    <w:p>
      <w:pPr>
        <w:pStyle w:val="Normal"/>
        <w:rPr/>
      </w:pPr>
      <w:r>
        <w:rPr/>
        <w:t>Летиция сидела на земле и, стоило Виктору сесть рядом, обняла его, прижалась губами к губам. О, она тоже видела, знала, чувствовала... и желала снова разжечь тот огонь, что пылал здесь когда-то...</w:t>
      </w:r>
    </w:p>
    <w:p>
      <w:pPr>
        <w:pStyle w:val="Normal"/>
        <w:rPr/>
      </w:pPr>
      <w:r>
        <w:rPr/>
        <w:t>Виктор сразу ощутил в ее порыве нечто большее, чем просто страсть. Как будто ее магия рвалась к нему, а его волшебная сила отзывалась, так же желая слиться во что-то единое, неразделимое, целостное и цельное…И это было то, чего он ждал, к чему так долго стремился... Но странно, чувство при мысли об этом было совсем не такое, как он себе представлял. Не торжество, не триумф – а снова то волшебное упоение близости, огонь, охвативший его когда-то в замке Тхор.</w:t>
      </w:r>
    </w:p>
    <w:p>
      <w:pPr>
        <w:pStyle w:val="Normal"/>
        <w:rPr/>
      </w:pPr>
      <w:r>
        <w:rPr/>
        <w:t>–</w:t>
      </w:r>
      <w:r>
        <w:rPr>
          <w:rFonts w:eastAsia="Times New Roman; Times" w:cs="Times New Roman; Times"/>
        </w:rPr>
        <w:t xml:space="preserve"> </w:t>
      </w:r>
      <w:r>
        <w:rPr/>
        <w:t>Король мой, любимый… – шептала Летиция, и Виктор понимал – она осознает, что происходит, и сама, сознательно, хочет поделиться с ним своей силой. И мог ли он не принять этот дар, когда и его самого страсть захлестнула, как волна, когда, кажется, само это место звало совершить то же таинство, что некогда подарило Латверии наследника с жаркой цыганской кровью?</w:t>
      </w:r>
    </w:p>
    <w:p>
      <w:pPr>
        <w:pStyle w:val="Normal"/>
        <w:rPr/>
      </w:pPr>
      <w:r>
        <w:rPr/>
        <w:t>И не было больше короля и королевы – здесь, на ложе из листвы, среди отчаянных ласк, исступленного шепота, смешавшихся прядей черных как смоль волос, слившихся тел и соединившихся сил – древних, как сам мир.</w:t>
      </w:r>
    </w:p>
    <w:p>
      <w:pPr>
        <w:pStyle w:val="Normal"/>
        <w:rPr/>
      </w:pPr>
      <w:r>
        <w:rPr/>
        <w:t>А ведь силы-то были разные. У Виктора – боевая, завоевательная, ближе к темной стороне. А у Летиции – охранительная, животворящая и не менее великая…</w:t>
      </w:r>
    </w:p>
    <w:p>
      <w:pPr>
        <w:pStyle w:val="Normal"/>
        <w:rPr/>
      </w:pPr>
      <w:r>
        <w:rPr/>
        <w:t>«Любовь моя, если ты желаешь – забери весь мир, ты достоин того, чтобы править им... Но что бы ты ни взял – мир или милую нашу Латверию – ты создашь рай, а я сберегу его...»</w:t>
      </w:r>
    </w:p>
    <w:p>
      <w:pPr>
        <w:pStyle w:val="Normal"/>
        <w:rPr/>
      </w:pPr>
      <w:r>
        <w:rPr/>
        <w:t>«Мы укроем наш мир покровом нашей общей силы, и ничто – ни враги, ни болезни, ни голод, ни страдания – его не коснется».</w:t>
      </w:r>
    </w:p>
    <w:p>
      <w:pPr>
        <w:pStyle w:val="Normal"/>
        <w:rPr/>
      </w:pPr>
      <w:r>
        <w:rPr/>
        <w:t>«И как было предсказано – люди Латверии обретут мир и благоденствие».</w:t>
      </w:r>
    </w:p>
    <w:p>
      <w:pPr>
        <w:pStyle w:val="Normal"/>
        <w:rPr/>
      </w:pPr>
      <w:r>
        <w:rPr/>
        <w:t>«Я покараю любого, кто посягнет на это, и рука моя будет тверже стали».</w:t>
      </w:r>
    </w:p>
    <w:p>
      <w:pPr>
        <w:pStyle w:val="Normal"/>
        <w:rPr/>
      </w:pPr>
      <w:r>
        <w:rPr/>
        <w:t>«И пусть говорят, что и сердце твое из железа...»</w:t>
      </w:r>
    </w:p>
    <w:p>
      <w:pPr>
        <w:pStyle w:val="Normal"/>
        <w:rPr/>
      </w:pPr>
      <w:r>
        <w:rPr/>
        <w:t>«Пусть говорят, что любовь ослепила тебя...»</w:t>
      </w:r>
    </w:p>
    <w:p>
      <w:pPr>
        <w:pStyle w:val="Normal"/>
        <w:rPr/>
      </w:pPr>
      <w:r>
        <w:rPr/>
        <w:t>«Мы будем соблюдать закон нашей крови, нашей любви и нашего мира, лишь он один писан для нас обоих».</w:t>
      </w:r>
    </w:p>
    <w:p>
      <w:pPr>
        <w:pStyle w:val="Normal"/>
        <w:rPr/>
      </w:pPr>
      <w:r>
        <w:rPr/>
        <w:t>«Да будет так, любимая...»</w:t>
      </w:r>
    </w:p>
    <w:p>
      <w:pPr>
        <w:pStyle w:val="Normal"/>
        <w:rPr/>
      </w:pPr>
      <w:r>
        <w:rPr/>
        <w:t>«Да будет так, возлюбленный мой!»</w:t>
      </w:r>
    </w:p>
    <w:p>
      <w:pPr>
        <w:pStyle w:val="Normal"/>
        <w:rPr/>
      </w:pPr>
      <w:r>
        <w:rPr/>
        <w:t>И силы их смешались, изменяя сам мир вокруг, и прямо здесь и сейчас над Латверией соткался покров, защищающий от любых напастей. И даже само время как будто замедлилось, почти совсем остановилось… Словно заветное желание всех влюбленных остановить самое сладостное мгновение наконец-то осуществилось – и не только для них двоих. Время замедлит свою поступь, его волны не смоют истинный облик Латверии, ветер будет свеж, не исчезнут из памяти старые песни, а цыгане будут кочевать по лесам и горам, как встарь – и никогда не забудут, какая кровь течет в жилах их правителей...</w:t>
      </w:r>
    </w:p>
    <w:p>
      <w:pPr>
        <w:pStyle w:val="Normal"/>
        <w:rPr/>
      </w:pPr>
      <w:r>
        <w:rPr/>
        <w:t>Так будет отныне, когда давняя ненависть в сердце Виктора фон Дума, когда-то давшая ему силы выжить и подняться, наконец сменилась любовью, жаркой и вечной, как цыганские костры его родной Латвер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Times" w:hAnsi="Times New Roman; Times" w:eastAsia="Arial Unicode MS" w:cs="Tahoma"/>
      <w:color w:val="auto"/>
      <w:kern w:val="2"/>
      <w:sz w:val="24"/>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1:15:00Z</dcterms:created>
  <dc:creator/>
  <dc:description/>
  <cp:keywords/>
  <dc:language>en-US</dc:language>
  <cp:lastModifiedBy>Admin</cp:lastModifiedBy>
  <dcterms:modified xsi:type="dcterms:W3CDTF">2011-02-27T19:04:00Z</dcterms:modified>
  <cp:revision>3</cp:revision>
  <dc:subject/>
  <dc:title/>
</cp:coreProperties>
</file>